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кто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кономика и управление (индустрия)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Икономика и управление на публичния сектор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доц.Александър Никол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Придобиване на системни знания за съвременната публична власт и политика; Запознаване с основните теоретични понятия в съвременната парадигма за публично управление; Изучаване на специфичната икономическа природа на публичната власт в съвременната постмодерна държава. Изучаване на основните характеристики на административната реформа и публичната политика в условията на динамичен преход към пазарна икономика.Придобиване на знания за конкретните характеристики на българският модел на публична политика в контекста на Европейската политическа практика;Усвояване на конкретни знания за цикъла на управление, технологиите, механизмите, стратегиите в българската публична политика с ЦЕЛ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разширяване на специализираните знания за основните форми на публичното управление и взаимодействията на публичния със стопанския сектор за студентите завършили магистърската програма по стопанско управлени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олучаване на практико-приложни знания за реализиране на бъдещите ефективни управленски взаимодействия между стопанското и публично управление в социалната практика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здаване на аналитичен ресурс за самостоятелно поставяне и дефиниране на изследователски задачи, теоретични модели и програми за изследване в областта на съвременните системи на публично управление и реформи на държавната администрация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Дисциплината „Икономика и управление на публичния сектор” за докторанти надгражда знанията от Дисциплината „Публичната власт – политики, стратегии, програми и проекти” премината успешно в магистърската програма (или сходни по предмет и цели дисциплини в магистърските програми). Видно е от целта на дисциплината, че знанията за публичното управление, е необходимо да се развият на високо теоретично равнище в контекста на водещите парадигми на съвременното управление на постомодерните държави. съчетава три групи от знания. управление за природата и промяната на властта в постмодерните общества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ждане на способност за самостоятелен теоретичен анализ на проблемите в публичното управление и способност за реализиране на самостоятелни теоретични и емпирични изследователски програми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власт.Съвременни теории за властта. Власт и капитал. Определение на публичната власт. Държава и вла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ни, административни, икономически и идеологически форми на реализация на публичната власт. Институции и публична власт. Йерахична структура на публичната власт. Бюрокрация. Администр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литика – определение. Съвременното разбиране на публичната политика. Принципи на публичната политика.Форми на публичната поли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публични политики на съвременната държава. Българският модел на публична политика. Социална държа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жданско общество и публична политика. Социален диалог.Граждански диа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литика и стратегия. Определение на стратегията.  Цикъл на управление на публичната политика.  Стратегическо планиране на публичната политика. Стратегическо управление на публичната политика. Оперативно управление на публичната поли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правленски механизми и технологии за реализация на публичната политика. Нормативно-правна основа напубличната политика. Основни закони и нормативни документи за публичната власт в Р.Българ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циална политика и публичната власт.Социална иконом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иториална политика на публичната власт.Регионални и локални измерения на териториалната политика. Икономически измерения на териториалната поли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кономическа политика на публичната власт. Стопанската функция на държавата. Публично- частно партньор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уникационната политика на публичната власт.Комуникационни институционални стратегии. Власт и мед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юджет и финанси като политически инструменти на публичната власт. Програмен бюджет. Бюджетна рамка. Бюджетен проц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ционална и европейски публични политики.Европейската публична политика-основен модел и развитие. България като част от системата за публичното управление на ЕС. Структурни фондове на ЕС и публични поли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сабонска стратегия. Национален план за развитие.Национална стратегическа референтна рамка. Оперативните национални програми на публичната поли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ционални стратеги, национални планове за изпълнение на секторните публични политики. Програми и проек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нализ на съвременните теории за публичната власт. Сравнение на държавната власт с публичната власт и другите власти в обществот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и са основните механизми и форми за реализиране на идеологическите въздействия върху държавната власт?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литика – определение. Съвременното разбиране на публичната политика. Принципи на публичната политика.Форми на публичната поли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публични политики на съвременната държава. Българският модел на публична политика. Социална държав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жданско общество и публична политика. Социален диалог.Граждански диало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литика и стратегия. Определение на стратегията.  Цикъл на управление на публичната политика.  Стратегическо планиране на публичната политика. Стратегическо управление на публичната политика. Оперативно управление на публичната поли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ски механизми и технологии за реализация на публичната политика. Нормативно-правна основа на публичната политика. Основни закони и нормативни документи за публичната власт в Р.Бълга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оциална политика и публичната власт.Социална иконом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иториална политика на публичната власт.Регионални и локални измерения на териториалната политика. Икономически измерения на териториалната поли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кономическа политика на публичната власт. Стопанската функция на държавата. Публично- частно партньорств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уникационната политика на публичната власт.Комуникационни институционални стратегии. Власт и мед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юджет и финанси като политически инструменти на публичната власт. Програмен бюджет. Бюджетна рамка. Бюджетен процес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ционална и европейски публични политики.Европейската публична политика-основен модел и развитие. България като част от системата за публичното управление на ЕС. Структурни фондове на ЕС и публични полити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сабонска стратегия. Национален план за развитие.Национална стратегическа референтна рамка. Оперативните национални програми на публичната политик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ционални стратеги, национални планове за изпълнение на секторните публични политики. Програми и проекти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«Социологията като шанс – текстове «   Съставител Лиляна Деянова 2004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Майкъл Кинг,Крис Торнхил „Никлас Луман за правото и политиката” УИ „Св.Климент Охридски” С. 2008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жон Кенет Гълбрайт „Анатомия на властта” Изд. „Хридсто Ботеев” С.1993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колай Арабаджийски „Публичното управление” 2008 г.С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ария Димитрова «Социалността и справедливостта» 2009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иер Бурдийо « Размишления по Паскал» 2007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Тодор Танев „Стратегическо управление на публичната сфера” С 2007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Тодор Танев „ Анализ на публичните политики” С 2008 г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колай Найденов „Публика и политика” „Св.Климент Охридски” С. 2008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Минчо Семов „Теория на политиката” С. 2000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нел Нешева-Кисьова История на стопанските и административни институции” НБУ 2007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обърт Нозик «Анархия, Държава и Утопия» С 2005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ослав Ставрев, Александър Вълков  «Основи на управлението на публичния сектор» /въведение,схеми,въпроси,текстове/   2008 г. «Парадигма»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Щефан Бройер «Държавата – създаване,типове и организационни стадии « 2004 г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Жорж Бордо „Държавата” „Св.Климент Охридски” С. 2007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таяна Брайкова «Теория на социалната политика» С. 2000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ридрих Хайек «Право,законодателство и свобода» т.3 Политическия редп и свободния народ</w:t>
      </w:r>
      <w:r>
        <w:rPr>
          <w:rFonts w:cs="Times New Roman" w:ascii="Times New Roman" w:hAnsi="Times New Roman"/>
          <w:sz w:val="22"/>
          <w:szCs w:val="22"/>
          <w:lang w:val="bg-BG"/>
        </w:rPr>
        <w:t>„Св.Климент Охридски” С. 1998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Желязко Стоянов „Социалната философия” С. 1999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Аристотел „Политика” Изд. „Отворено общество”С. 1995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милия Къндева «Публична администрация» Изд. «Сиела» С. 2007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ветослав Ставрев «Кризата на публичния мениджмънт» С.2007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бри Димитров «Основи на публичното право» С. 2003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литически маркетинг – Татяна Буруджиева, Лиляна Канева 200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Маркетингови изследвания – Симеон Желев 200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Електорални изследвания – Атанас Атанасов и колектив 200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литическият либерализъм –Джон Ролс 199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ублична администрация Емилия Къндева 2007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Управление на конфликтите Димитър Димитров 200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оциология на политиката  Морис Дюверже 199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кономика и социология  Таня Чавдарова /съставител/ 1999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ст-модерната ситуация Жан-Франсоя Лиотар 199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ържавата Жорж Бюрдо 200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кономическа социология Ташо Пачев,Благой Колев 200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оциална психология Серж Московичи 200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оциална психология Людмила Андреева /съставител/ 200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Емпиричното социологическо изследване на социалната действителност Атанас Атанасов 200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Критическа социална теория Крейг Калхун 2003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тяна Брайкова «Модерните социални държави» С. 1998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ам Селигман «Идеята за гражданското общество» Критика и хуманизъм С. 1995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жон Ийтуел ,Майкъл Елман, Матс Карлсон, Марио Мути, Джудит Шапиро «Твърди бюджети- слаби държави 2001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ри Игълтън «Идеята за културата» С. 2003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обър А. Дал «Демокрацията и нейните критици» С. 2006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Юрген Хабермас «Структурни изменения на публичността»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„Св.Климент Охридски” С. 1995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Юрген Хабермас «Философия на езика и социална теория» С.1999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жована Борадори «Философия по време на терор» / Диалози с Юрген Хабермас и Жак дерида /  С. 2004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Юрген Хабермас «Морал, право и демоокрация» С. 1999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Юрген Хабермас «Постнационалната констелация» С. 2004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Юрген Хабермас «Философският дискурс на модерността» П. 1999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имитър Радеев «Принципът на разделението на властите» С. 2002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рансис Фукуяма «Краят на историята и последния човек»  С 1993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рик Вейл «Политическа философия» С. 2005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Хана Арент Насилие и политика С 2007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орис Дюверже «Социология на политиката» С. 1999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«Въведение в публичнатаа администрация « сборник  Тони Верхайен и колектив 2000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Жан Франсоа Лиотар «Пост-модерната ситуация « С.1996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ичард Рорти «Случайност, ирония и солидарност» С. 1998 г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http://www.policylibrary.com/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Almond, G., &amp; Verba, S.; 'The Civic Culture: Political Attitudes And Democracy In Five Nations; 1989; Sage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Putnam, R.; Making Democracy Work: Civic Traditions In Modern Italy; 1993; Princeton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Agnew, John; 2002; 'Democracy and Human Rights' in Johnston, R.J., Taylor, Peter J. and Watts, Michael J. (eds); 2002; </w:t>
      </w:r>
      <w:r>
        <w:rPr>
          <w:rFonts w:cs="Times New Roman" w:ascii="Times New Roman" w:hAnsi="Times New Roman"/>
          <w:i/>
          <w:iCs/>
          <w:sz w:val="22"/>
          <w:szCs w:val="22"/>
          <w:lang w:val="en"/>
        </w:rPr>
        <w:t>Geographies of Global Change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; Blackwell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Pollock, Graham.'Civil Society Theory and Euro-Nationalism' , Studies In Social &amp; Political Thought, Issue 4, March 2001, pp. 31-56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Mann, Michael; 1984; The Autonomous Power of The State: Its Origins, Mechanisms and Results; European Journal of Sociology 25: pp185-213 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Blakemore, Ken (1998).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Social Policy: an Introduction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>.</w:t>
      </w:r>
      <w:r>
        <w:rPr>
          <w:rStyle w:val="Z3988"/>
          <w:rFonts w:cs="Times New Roman" w:ascii="Times New Roman" w:hAnsi="Times New Roman"/>
          <w:sz w:val="22"/>
          <w:szCs w:val="22"/>
          <w:lang w:val="en"/>
        </w:rPr>
        <w:t> 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Bridgman, Peter; Davis, Glyn (2004).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The Australian Policy Handbook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>, 3rd edition, Sydney: Allen &amp; Unwin.</w:t>
      </w:r>
      <w:r>
        <w:rPr>
          <w:rStyle w:val="Z3988"/>
          <w:rFonts w:cs="Times New Roman" w:ascii="Times New Roman" w:hAnsi="Times New Roman"/>
          <w:sz w:val="22"/>
          <w:szCs w:val="22"/>
          <w:lang w:val="en"/>
        </w:rPr>
        <w:t> 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Paquette, Laure (2002).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Analyzing National and International Policy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>. Rowman Littlefield.</w:t>
      </w:r>
      <w:r>
        <w:rPr>
          <w:rStyle w:val="Z3988"/>
          <w:rFonts w:cs="Times New Roman" w:ascii="Times New Roman" w:hAnsi="Times New Roman"/>
          <w:sz w:val="22"/>
          <w:szCs w:val="22"/>
          <w:lang w:val="en"/>
        </w:rPr>
        <w:t> 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Lowi, Theodore J. (1964). "American Business, Public Policy, Case-Studies, and Political Theory".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World Politics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 </w:t>
      </w:r>
      <w:r>
        <w:rPr>
          <w:rStyle w:val="HTMLCite"/>
          <w:rFonts w:cs="Times New Roman" w:ascii="Times New Roman" w:hAnsi="Times New Roman"/>
          <w:bCs/>
          <w:sz w:val="22"/>
          <w:szCs w:val="22"/>
          <w:lang w:val="en"/>
        </w:rPr>
        <w:t>16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>: 687–713.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Lowi, Theodore J. (1968). "Four Systems of Policy, Politics, and Choice".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Public Administration Review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 </w:t>
      </w:r>
      <w:r>
        <w:rPr>
          <w:rStyle w:val="HTMLCite"/>
          <w:rFonts w:cs="Times New Roman" w:ascii="Times New Roman" w:hAnsi="Times New Roman"/>
          <w:bCs/>
          <w:sz w:val="22"/>
          <w:szCs w:val="22"/>
          <w:lang w:val="en"/>
        </w:rPr>
        <w:t>33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>: 298–310.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Lowi, Theodore J. (1985). "The State in Politics", in Noll, Roger G. (ed.):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Regulatory Policy and the social Sciences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>. Berkeley: University of California Press, 67-110.</w:t>
      </w:r>
      <w:r>
        <w:rPr>
          <w:rStyle w:val="Z3988"/>
          <w:rFonts w:cs="Times New Roman" w:ascii="Times New Roman" w:hAnsi="Times New Roman"/>
          <w:sz w:val="22"/>
          <w:szCs w:val="22"/>
          <w:lang w:val="en"/>
        </w:rPr>
        <w:t> 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Spitzer, Robert J. (June 1987). "Promoting Policy Theory: Revising the Arenas of Power".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Policy Studies Journal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 </w:t>
      </w:r>
      <w:r>
        <w:rPr>
          <w:rStyle w:val="HTMLCite"/>
          <w:rFonts w:cs="Times New Roman" w:ascii="Times New Roman" w:hAnsi="Times New Roman"/>
          <w:bCs/>
          <w:sz w:val="22"/>
          <w:szCs w:val="22"/>
          <w:lang w:val="en"/>
        </w:rPr>
        <w:t>15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 (4): 675–689.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Kellow, Aynsley (Summer 1988). "Promoting Elegance in Policy Theory: Simplifying Lowi's Arenas of Power".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Policy Studies Journal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 </w:t>
      </w:r>
      <w:r>
        <w:rPr>
          <w:rStyle w:val="HTMLCite"/>
          <w:rFonts w:cs="Times New Roman" w:ascii="Times New Roman" w:hAnsi="Times New Roman"/>
          <w:bCs/>
          <w:sz w:val="22"/>
          <w:szCs w:val="22"/>
          <w:lang w:val="en"/>
        </w:rPr>
        <w:t>16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>: 713–724.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Heckathorn, Douglas D.; Maser, Steven M. (1990). "The Contractual Architecture of Public Policy: A Critical Reconstruction of Lowi's Typology". </w:t>
      </w:r>
      <w:r>
        <w:rPr>
          <w:rStyle w:val="HTMLCite"/>
          <w:rFonts w:cs="Times New Roman" w:ascii="Times New Roman" w:hAnsi="Times New Roman"/>
          <w:i/>
          <w:iCs/>
          <w:sz w:val="22"/>
          <w:szCs w:val="22"/>
          <w:lang w:val="en"/>
        </w:rPr>
        <w:t>The Journal of Politics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 </w:t>
      </w:r>
      <w:r>
        <w:rPr>
          <w:rStyle w:val="HTMLCite"/>
          <w:rFonts w:cs="Times New Roman" w:ascii="Times New Roman" w:hAnsi="Times New Roman"/>
          <w:bCs/>
          <w:sz w:val="22"/>
          <w:szCs w:val="22"/>
          <w:lang w:val="en"/>
        </w:rPr>
        <w:t>52</w:t>
      </w:r>
      <w:r>
        <w:rPr>
          <w:rStyle w:val="HTMLCite"/>
          <w:rFonts w:cs="Times New Roman" w:ascii="Times New Roman" w:hAnsi="Times New Roman"/>
          <w:sz w:val="22"/>
          <w:szCs w:val="22"/>
          <w:lang w:val="en"/>
        </w:rPr>
        <w:t xml:space="preserve"> (4): 1101-1123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en"/>
        </w:rPr>
        <w:t xml:space="preserve">N O'Shaughnessy and S Henneberg (2002) The Idea of Political Marketing, Praeger Lees - Marshment (2001) Political Marketing and British Political Parties, Manchester University Press B Newman (1991) Handbook of Political Marketing, Sage </w:t>
        <w:br/>
        <w:t xml:space="preserve">Key Journals: Journal of Political Marketing ,Journal of Public Affairs </w:t>
        <w:br/>
      </w:r>
      <w:r>
        <w:rPr>
          <w:rFonts w:cs="Times New Roman" w:ascii="Times New Roman" w:hAnsi="Times New Roman"/>
          <w:sz w:val="22"/>
          <w:szCs w:val="22"/>
        </w:rPr>
        <w:t>Generic Functions of Political Marketing Management by Stephan C.M. Henneberg 2003</w:t>
      </w:r>
    </w:p>
    <w:p>
      <w:pPr>
        <w:pStyle w:val="Normal"/>
        <w:numPr>
          <w:ilvl w:val="0"/>
          <w:numId w:val="2"/>
        </w:numPr>
        <w:spacing w:lineRule="atLeast" w:line="270"/>
        <w:outlineLvl w:val="1"/>
        <w:rPr>
          <w:rFonts w:ascii="Times New Roman" w:hAnsi="Times New Roman" w:cs="Times New Roman"/>
          <w:sz w:val="22"/>
          <w:szCs w:val="22"/>
          <w:lang w:val="en"/>
        </w:rPr>
      </w:pPr>
      <w:r>
        <w:rPr>
          <w:rFonts w:cs="Times New Roman" w:ascii="Times New Roman" w:hAnsi="Times New Roman"/>
          <w:bCs/>
          <w:color w:val="003366"/>
          <w:kern w:val="2"/>
          <w:sz w:val="22"/>
          <w:szCs w:val="22"/>
          <w:lang w:val="en"/>
        </w:rPr>
        <w:t xml:space="preserve">The Mass Marketing of Politics </w:t>
      </w:r>
      <w:r>
        <w:rPr>
          <w:rStyle w:val="StrongEmphasis"/>
          <w:rFonts w:cs="Times New Roman" w:ascii="Times New Roman" w:hAnsi="Times New Roman"/>
          <w:b w:val="false"/>
          <w:color w:val="003366"/>
          <w:sz w:val="22"/>
          <w:szCs w:val="22"/>
          <w:lang w:val="en"/>
        </w:rPr>
        <w:t xml:space="preserve">Democracy in an Age of Manufactured Images </w:t>
      </w:r>
      <w:r>
        <w:rPr>
          <w:rFonts w:cs="Times New Roman" w:ascii="Times New Roman" w:hAnsi="Times New Roman"/>
          <w:bCs/>
          <w:sz w:val="22"/>
          <w:szCs w:val="22"/>
          <w:lang w:val="en"/>
        </w:rPr>
        <w:t>by</w:t>
      </w:r>
      <w:r>
        <w:rPr>
          <w:rFonts w:cs="Times New Roman" w:ascii="Times New Roman" w:hAnsi="Times New Roman"/>
          <w:sz w:val="22"/>
          <w:szCs w:val="22"/>
          <w:lang w:val="e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3366"/>
            <w:sz w:val="22"/>
            <w:szCs w:val="22"/>
          </w:rPr>
          <w:t>Bruce I. Newman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 The  Center for Community Research, DePaul Universit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пълнителна литература</w:t>
      </w:r>
    </w:p>
    <w:p>
      <w:pPr>
        <w:pStyle w:val="Normal"/>
        <w:ind w:left="9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1.АДМИНИСТРАТИВНО ПРАВО И ПРОЦЕС НА РЕПУБЛИКА БЪЛГАРИЯ - С ПРАКТИКА НА ВЪРХОВНИЯ АДМИНИСТРАТИВ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bg-BG"/>
        </w:rPr>
        <w:t>Н СЪД</w:t>
      </w:r>
    </w:p>
    <w:p>
      <w:pPr>
        <w:pStyle w:val="Normal"/>
        <w:ind w:left="90" w:hanging="0"/>
        <w:jc w:val="both"/>
        <w:rPr>
          <w:rFonts w:ascii="Times New Roman" w:hAnsi="Times New Roman" w:cs="Times New Roman"/>
          <w:color w:val="2B558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</w:t>
      </w:r>
      <w:r>
        <w:fldChar w:fldCharType="begin"/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instrText xml:space="preserve"> HYPERLINK "http://www.ipaei.government.bg/volume.phtml" \l "link3%23link3"</w:instrText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2B5580"/>
          <w:sz w:val="22"/>
          <w:szCs w:val="22"/>
          <w:lang w:val="bg-BG"/>
        </w:rPr>
        <w:t xml:space="preserve">  ТЕОРИЯ И ПРАКТИКА НА ФИСКАЛНАТА ДЕЦЕНТРАЛИЗАЦИЯ</w:t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fldChar w:fldCharType="end"/>
      </w:r>
    </w:p>
    <w:p>
      <w:pPr>
        <w:pStyle w:val="Normal"/>
        <w:ind w:left="90" w:hanging="0"/>
        <w:jc w:val="both"/>
        <w:rPr>
          <w:rFonts w:ascii="Times New Roman" w:hAnsi="Times New Roman" w:cs="Times New Roman"/>
          <w:color w:val="2B558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B5580"/>
          <w:sz w:val="22"/>
          <w:szCs w:val="22"/>
          <w:lang w:val="bg-BG"/>
        </w:rPr>
        <w:t>3.</w:t>
      </w:r>
      <w:r>
        <w:fldChar w:fldCharType="begin"/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instrText xml:space="preserve"> HYPERLINK "http://www.ipaei.government.bg/volume.phtml" \l "link6%23link6"</w:instrText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2B5580"/>
          <w:sz w:val="22"/>
          <w:szCs w:val="22"/>
          <w:lang w:val="bg-BG"/>
        </w:rPr>
        <w:t xml:space="preserve">  ВЪТРЕШЕН КОНТРОЛ И ОДИТ В ПУБЛИЧНИЯ СЕКТОР</w:t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fldChar w:fldCharType="end"/>
      </w:r>
    </w:p>
    <w:p>
      <w:pPr>
        <w:pStyle w:val="Normal"/>
        <w:ind w:left="90" w:hanging="0"/>
        <w:jc w:val="both"/>
        <w:rPr>
          <w:rFonts w:ascii="Times New Roman" w:hAnsi="Times New Roman" w:cs="Times New Roman"/>
          <w:color w:val="2B558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B5580"/>
          <w:sz w:val="22"/>
          <w:szCs w:val="22"/>
          <w:lang w:val="bg-BG"/>
        </w:rPr>
        <w:t>4.</w:t>
      </w:r>
      <w:r>
        <w:fldChar w:fldCharType="begin"/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instrText xml:space="preserve"> HYPERLINK "http://www.ipaei.government.bg/volume.phtml" \l "link4%23link4"</w:instrText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2B5580"/>
          <w:sz w:val="22"/>
          <w:szCs w:val="22"/>
          <w:lang w:val="bg-BG"/>
        </w:rPr>
        <w:t>ЕВРОПЕЙСКИЯТ СЪЮЗ: ИСТОРИЯ, ИНСТИТУЦИИ, ПОЛИТИКИ - II издание</w:t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fldChar w:fldCharType="end"/>
      </w:r>
    </w:p>
    <w:p>
      <w:pPr>
        <w:pStyle w:val="Normal"/>
        <w:ind w:left="90" w:hanging="0"/>
        <w:jc w:val="both"/>
        <w:rPr>
          <w:rFonts w:ascii="Times New Roman" w:hAnsi="Times New Roman" w:cs="Times New Roman"/>
          <w:color w:val="2B558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B5580"/>
          <w:sz w:val="22"/>
          <w:szCs w:val="22"/>
          <w:lang w:val="bg-BG"/>
        </w:rPr>
        <w:t>5.</w:t>
      </w:r>
      <w:r>
        <w:fldChar w:fldCharType="begin"/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instrText xml:space="preserve"> HYPERLINK "http://www.ipaei.government.bg/volume.phtml" \l "link7%23link7"</w:instrText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2B5580"/>
          <w:sz w:val="22"/>
          <w:szCs w:val="22"/>
          <w:lang w:val="bg-BG"/>
        </w:rPr>
        <w:t>ПРАВЕН РЕЖИМ НА ДЪРЖАВНАТА СЛУЖБА</w:t>
      </w:r>
      <w:r>
        <w:rPr>
          <w:rStyle w:val="InternetLink"/>
          <w:sz w:val="22"/>
          <w:szCs w:val="22"/>
          <w:bCs/>
          <w:rFonts w:cs="Times New Roman" w:ascii="Times New Roman" w:hAnsi="Times New Roman"/>
          <w:color w:val="2B5580"/>
          <w:lang w:val="bg-BG"/>
        </w:rPr>
        <w:fldChar w:fldCharType="end"/>
      </w:r>
    </w:p>
    <w:p>
      <w:pPr>
        <w:pStyle w:val="Normal"/>
        <w:ind w:left="90" w:hanging="0"/>
        <w:jc w:val="both"/>
        <w:rPr>
          <w:rFonts w:ascii="Times New Roman" w:hAnsi="Times New Roman" w:cs="Times New Roman"/>
          <w:color w:val="2B558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B5580"/>
          <w:sz w:val="22"/>
          <w:szCs w:val="22"/>
          <w:lang w:val="bg-BG"/>
        </w:rPr>
        <w:t>6. СПИСАНИЕ „ПУБЛИЧНА АДМИНИСТРАЦИЯ” – 2003-2007</w:t>
      </w:r>
    </w:p>
    <w:p>
      <w:pPr>
        <w:pStyle w:val="Normal"/>
        <w:ind w:left="90" w:hanging="0"/>
        <w:jc w:val="both"/>
        <w:rPr>
          <w:rFonts w:ascii="Times New Roman" w:hAnsi="Times New Roman" w:cs="Times New Roman"/>
          <w:color w:val="2B558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B5580"/>
          <w:sz w:val="22"/>
          <w:szCs w:val="22"/>
          <w:lang w:val="bg-BG"/>
        </w:rPr>
        <w:t>/ИЗДАНИЯТА СЕ НАМИРАТ В ИНСТИТУТА ПО ПУБЛИЧНА АДМИНИСТРАЦИЯ И ЕВРОПЕЙСКА ИНТЕГРАЦИЯ/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fldChar w:fldCharType="begin"/>
      </w:r>
      <w:r>
        <w:rPr>
          <w:rStyle w:val="InternetLink"/>
          <w:sz w:val="22"/>
          <w:u w:val="single"/>
          <w:szCs w:val="22"/>
          <w:bCs/>
          <w:rFonts w:cs="Times New Roman" w:ascii="Times New Roman" w:hAnsi="Times New Roman"/>
          <w:color w:val="2B5580"/>
          <w:lang w:val="bg-BG"/>
        </w:rPr>
        <w:instrText xml:space="preserve"> HYPERLINK "http://www.ipaei.government.bg/volume.phtml" \l "link1%23link1"</w:instrText>
      </w:r>
      <w:r>
        <w:rPr>
          <w:rStyle w:val="InternetLink"/>
          <w:sz w:val="22"/>
          <w:u w:val="single"/>
          <w:szCs w:val="22"/>
          <w:bCs/>
          <w:rFonts w:cs="Times New Roman" w:ascii="Times New Roman" w:hAnsi="Times New Roman"/>
          <w:color w:val="2B5580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2B5580"/>
          <w:sz w:val="22"/>
          <w:szCs w:val="22"/>
          <w:u w:val="single"/>
          <w:lang w:val="bg-BG"/>
        </w:rPr>
        <w:t>КОМУНИКАЦИИ И ЕТИКА В ПУБЛИЧНАТА АДМИНИСТРАЦИЯ –</w:t>
      </w:r>
      <w:r>
        <w:rPr>
          <w:rStyle w:val="InternetLink"/>
          <w:sz w:val="22"/>
          <w:u w:val="single"/>
          <w:szCs w:val="22"/>
          <w:bCs/>
          <w:rFonts w:cs="Times New Roman" w:ascii="Times New Roman" w:hAnsi="Times New Roman"/>
          <w:color w:val="2B5580"/>
          <w:lang w:val="bg-BG"/>
        </w:rPr>
        <w:fldChar w:fldCharType="end"/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fldChar w:fldCharType="begin"/>
      </w:r>
      <w:r>
        <w:rPr>
          <w:rStyle w:val="InternetLink"/>
          <w:sz w:val="22"/>
          <w:u w:val="single"/>
          <w:szCs w:val="22"/>
          <w:bCs/>
          <w:rFonts w:cs="Times New Roman" w:ascii="Times New Roman" w:hAnsi="Times New Roman"/>
          <w:color w:val="2B5580"/>
          <w:lang w:val="bg-BG"/>
        </w:rPr>
        <w:instrText xml:space="preserve"> HYPERLINK "http://www.ipaei.government.bg/volume.phtml" \l "link2%23link2"</w:instrText>
      </w:r>
      <w:r>
        <w:rPr>
          <w:rStyle w:val="InternetLink"/>
          <w:sz w:val="22"/>
          <w:u w:val="single"/>
          <w:szCs w:val="22"/>
          <w:bCs/>
          <w:rFonts w:cs="Times New Roman" w:ascii="Times New Roman" w:hAnsi="Times New Roman"/>
          <w:color w:val="2B5580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2B5580"/>
          <w:sz w:val="22"/>
          <w:szCs w:val="22"/>
          <w:u w:val="single"/>
          <w:lang w:val="bg-BG"/>
        </w:rPr>
        <w:t xml:space="preserve"> </w:t>
      </w:r>
      <w:r>
        <w:rPr>
          <w:rStyle w:val="InternetLink"/>
          <w:sz w:val="22"/>
          <w:u w:val="single"/>
          <w:szCs w:val="22"/>
          <w:bCs/>
          <w:rFonts w:cs="Times New Roman" w:ascii="Times New Roman" w:hAnsi="Times New Roman"/>
          <w:color w:val="2B5580"/>
          <w:lang w:val="bg-BG"/>
        </w:rPr>
        <w:fldChar w:fldCharType="end"/>
      </w:r>
      <w:r>
        <w:rPr>
          <w:rStyle w:val="InternetLink"/>
          <w:rFonts w:cs="Times New Roman" w:ascii="Times New Roman" w:hAnsi="Times New Roman"/>
          <w:bCs/>
          <w:color w:val="2B5580"/>
          <w:sz w:val="22"/>
          <w:szCs w:val="22"/>
          <w:u w:val="single"/>
          <w:lang w:val="bg-BG"/>
        </w:rPr>
        <w:t>ДОБРИЯТ ИМИДЖ – ЗАЛОГ ЗА УСПЕХ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papers.ssrn.com/sol3/DisplayAbstractSearch.cfm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socionet.ru/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knowledge.wharton.upenn.edu/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hbswk.hbs.edu/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www.mamag.com/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www.strategy-business.com/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www.mercermc.com/mmj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B5580"/>
          <w:sz w:val="22"/>
          <w:szCs w:val="22"/>
          <w:lang w:val="bg-BG"/>
        </w:rPr>
        <w:t>ttp://www.helsinki.fi/WebEc/frameh.html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ideas.repec.org/p/wpa/wuwppe/0501008.html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ideas.repec.org/p/wpa/wuwppe/0508010.html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  <w:lang w:val="bg-BG"/>
          </w:rPr>
          <w:t>http://ec.europa.eu/dgs/economy_finance/index_en.htm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www.intute.ac.uk/socialsciences/cgi-bin/browse.pl?id=120231&amp;gateway=%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www.intute.ac.uk/socialsciences/cgi-bin/browse.pl?id=120231&amp;gateway=%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www.european-services-strategy.org.uk/publications/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www.clasp.org/</w:t>
        </w:r>
      </w:hyperlink>
    </w:p>
    <w:p>
      <w:pPr>
        <w:pStyle w:val="Normal"/>
        <w:numPr>
          <w:ilvl w:val="0"/>
          <w:numId w:val="2"/>
        </w:numPr>
        <w:shd w:fill="F8FCFF" w:val="clear"/>
        <w:spacing w:before="0" w:after="280"/>
        <w:rPr>
          <w:rFonts w:ascii="Times New Roman" w:hAnsi="Times New Roman" w:cs="Times New Roman"/>
          <w:sz w:val="22"/>
          <w:szCs w:val="22"/>
          <w:lang w:val="ru-RU"/>
        </w:rPr>
      </w:pP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www.ksgcase.harvard.edu/subtopic.asp?id=27</w:t>
        </w:r>
      </w:hyperlink>
    </w:p>
    <w:p>
      <w:pPr>
        <w:pStyle w:val="Normal"/>
        <w:ind w:left="90" w:hanging="0"/>
        <w:jc w:val="both"/>
        <w:rPr>
          <w:rFonts w:ascii="Times New Roman" w:hAnsi="Times New Roman" w:cs="Times New Roman"/>
          <w:color w:val="2B5580"/>
          <w:sz w:val="22"/>
          <w:szCs w:val="22"/>
          <w:lang w:val="bg-BG"/>
        </w:rPr>
      </w:pP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http://www.vts.intute.ac.uk/acl/tutorial?sid=1589083&amp;op=preview&amp;manifestid=182&amp;itemid=12023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2B558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2B5580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ъставител на програмата: доц.д-р Александър Николов</w:t>
        <w:tab/>
        <w:t>Дата:15.01.2010г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ru-RU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 w:val="false"/>
      <w:iCs w:val="false"/>
    </w:rPr>
  </w:style>
  <w:style w:type="character" w:styleId="Z3988">
    <w:name w:val="z3988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gepub.com/authorDetails.nav?contribId=501821" TargetMode="External"/><Relationship Id="rId4" Type="http://schemas.openxmlformats.org/officeDocument/2006/relationships/hyperlink" Target="http://papers.ssrn.com/sol3/DisplayAbstractSearch.cfm" TargetMode="External"/><Relationship Id="rId5" Type="http://schemas.openxmlformats.org/officeDocument/2006/relationships/hyperlink" Target="http://socionet.ru/" TargetMode="External"/><Relationship Id="rId6" Type="http://schemas.openxmlformats.org/officeDocument/2006/relationships/hyperlink" Target="http://knowledge.wharton.upenn.edu/" TargetMode="External"/><Relationship Id="rId7" Type="http://schemas.openxmlformats.org/officeDocument/2006/relationships/hyperlink" Target="http://hbswk.hbs.edu/" TargetMode="External"/><Relationship Id="rId8" Type="http://schemas.openxmlformats.org/officeDocument/2006/relationships/hyperlink" Target="http://www.mamag.com/" TargetMode="External"/><Relationship Id="rId9" Type="http://schemas.openxmlformats.org/officeDocument/2006/relationships/hyperlink" Target="http://www.strategy-business.com/" TargetMode="External"/><Relationship Id="rId10" Type="http://schemas.openxmlformats.org/officeDocument/2006/relationships/hyperlink" Target="http://www.mercermc.com/mmj" TargetMode="External"/><Relationship Id="rId11" Type="http://schemas.openxmlformats.org/officeDocument/2006/relationships/hyperlink" Target="http://ideas.repec.org/p/wpa/wuwppe/0501008.html" TargetMode="External"/><Relationship Id="rId12" Type="http://schemas.openxmlformats.org/officeDocument/2006/relationships/hyperlink" Target="http://ideas.repec.org/p/wpa/wuwppe/0508010.html" TargetMode="External"/><Relationship Id="rId13" Type="http://schemas.openxmlformats.org/officeDocument/2006/relationships/hyperlink" Target="http://ec.europa.eu/dgs/economy_finance/index_en.htm" TargetMode="External"/><Relationship Id="rId14" Type="http://schemas.openxmlformats.org/officeDocument/2006/relationships/hyperlink" Target="http://www.intute.ac.uk/socialsciences/cgi-bin/browse.pl?id=120231&amp;gateway=%25" TargetMode="External"/><Relationship Id="rId15" Type="http://schemas.openxmlformats.org/officeDocument/2006/relationships/hyperlink" Target="http://www.intute.ac.uk/socialsciences/cgi-bin/browse.pl?id=120231&amp;gateway=%25" TargetMode="External"/><Relationship Id="rId16" Type="http://schemas.openxmlformats.org/officeDocument/2006/relationships/hyperlink" Target="http://www.european-services-strategy.org.uk/publications/" TargetMode="External"/><Relationship Id="rId17" Type="http://schemas.openxmlformats.org/officeDocument/2006/relationships/hyperlink" Target="http://www.clasp.org/" TargetMode="External"/><Relationship Id="rId18" Type="http://schemas.openxmlformats.org/officeDocument/2006/relationships/hyperlink" Target="http://www.ksgcase.harvard.edu/subtopic.asp?id=27" TargetMode="External"/><Relationship Id="rId19" Type="http://schemas.openxmlformats.org/officeDocument/2006/relationships/hyperlink" Target="http://www.vts.intute.ac.uk/acl/tutorial?sid=1589083&amp;op=preview&amp;manifestid=182&amp;itemid=12023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7:00Z</dcterms:created>
  <dc:creator>BARAKOV</dc:creator>
  <dc:description/>
  <cp:keywords/>
  <dc:language>en-US</dc:language>
  <cp:lastModifiedBy>Atanas Georgiev</cp:lastModifiedBy>
  <cp:lastPrinted>2012-05-08T12:27:00Z</cp:lastPrinted>
  <dcterms:modified xsi:type="dcterms:W3CDTF">2018-06-24T09:52:00Z</dcterms:modified>
  <cp:revision>13</cp:revision>
  <dc:subject/>
  <dc:title>Проф</dc:title>
</cp:coreProperties>
</file>