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: Стопанс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кто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кономика и управление (индустрия)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Икономика и управление на туризма 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 xml:space="preserve">проф. д.ик.н. Соня Милева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>: 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сциплината „Икономика и управление на туризма“ има за цел да представи цялостната секторна дейност на туризма, като част от националната и международна икономика. Насочена е към докторанти от всички научни специалности в Стопански факултет, чиито изследователски теми са пряко или косвено свързани с туризма като отрасъл. В съответствие с учебния план на докторската програма, тази дисциплина е специализираща/профилираща за ОНС „доктор“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ния по икономика, маркетинг стопанско управление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ите развиват компетенци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познания за спецификата на икономическите аспекти на туризма като отрасъл. Умения и компетенции да изследват, анализират икономическите процес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уризмът като икономически отрасъл, отговорен за създаването на работни места, значим принос в БВП и икономическо развитие. Специално внимание се отделя на поли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, мерки и усилия насочени към  насърчаване вноса на преките чуждестранни инвестиции, иновациите и интернационализацията като средство за ускоряване темпа на развитие на местно и регионално ниво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9114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88"/>
        <w:gridCol w:w="141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43" w:hanging="74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</w:tbl>
    <w:p>
      <w:pPr>
        <w:pStyle w:val="Normal"/>
        <w:rPr>
          <w:b/>
          <w:b/>
          <w:bCs/>
          <w:vanish/>
          <w:sz w:val="28"/>
          <w:szCs w:val="28"/>
          <w:lang w:val="bg-BG"/>
        </w:rPr>
      </w:pPr>
      <w:r>
        <w:rPr>
          <w:b/>
          <w:bCs/>
          <w:vanish/>
          <w:sz w:val="28"/>
          <w:szCs w:val="28"/>
          <w:lang w:val="bg-BG"/>
        </w:rPr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16"/>
        <w:gridCol w:w="12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кономическо значение на туризма като отрасъл. Сателитен баланс на туризма, туристически мултипликатор. Икономически показатели за отчитане развитието на туризм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оново-нормативна уредба на туризма в България. Органи и структура на управление на туризма в страната – на национално и местно равнище. Организации за управление на туристическите райони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енция и конкурентоспособност в туризма – особености, критерии и показатели за анализ и оценка на конкурентоспособността на туристическите дейности. Взаимодействие на теорията на конкуренцията с други научни структури. Модел на Портър и развитие на теорията за конкуренцият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ъстояние и развитие на туризма. Темп на развитие на международния туризъм. Туристически потоци. Пристигания и заминавания на туристите. Статистика в международния туризъм по региони.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кономическа функция на туристическия пазар. Вътрешен и международен пазар, емитивен и рецептивен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ждународно туристическо търсене- същност, характеристики, детерминанти и разпределение по региони. Видове. Фактори за формирането. Основни показатели за характеристика на туристическото търсене (пазарен потенциал, пазарен обем, пазарен дял)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истическо предлагане на международния пазар. Туристическа индустрия – основни икономически агенти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уроператорска и агентска дейност. Същност и съдържание на туроператорската и турагентската дейност. Видове организационни структури. Планиране, организиране и продажба на туристически пътувания с обща цена. Формиране на туристически пакети. Планиране на туристически маршрут. Пряка и непряка организация на туровете. Туристическа обиколка и типове туров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истическото предприятие в различни пазарни структури. Туристическата фирма – обща характеристика. Същност на фирмата в туризма. Типология на туристическите фирми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рмен туристически продукт. Същностна характеристика и особености. Видове и форми. Параметри и измерител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вационна и инвестиционна политика на туристическата фирма. Оценка на риска и ефективността на иновациите и инвестициите в туристическата фирм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ане на дейността на туристическата фирма. Понятие за фирмено планиране в туризма. Стратегия и политика на фирмата в туризма. Технология на фирменото планиране в туризм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ходи, разходи и печалба на туристическата фирма. Приходи и доходи на туристическата фирма. Разходи и себестойност на туристическата фирма. Печалба на туристическата фирма и възможности за нейната максимизац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на персонала в туризма. Съдържание и функции. Принципи и техники на подбор на персонал. Оценка и стимулиран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ро и микро маркетингова среда на туристическата фирма. Методи на анализ и изследване (SWOT анализ, метод на сценария, PEST анализ и др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о осигуряване на туристическия бизнес и видове маркетингови проучвания. МИС, същност, развитие и разпределяне на информация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требителско поведение в туризма – индивидуално и на организацията (корпоративно поведение). Модел на поведение. Основни фактори, влияещи върху потребителското поведение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гментиране на пазара, избор на целеви пазар и позициониране на туристическия продук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ова продуктова политика на туристическата фирма. Продуктът като елемент на маркетинговия микс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ова ценова политика. Фактори, определящи ценовите равнища, Ценови стратегии и методи на ценообразуване в туризма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ова пласментна политика. Видове канали и система за дистрибуция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ова комуникационна политика на туристическата фирма. Елементи на комуникационната система – реклама, ПР, стимулиране на продажбите, търговски марки, спонсорство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цеси на глобализация в туризма. Стратегически алианси и процеси на интеграция. Типология на мрежовите отношения и бизнес процеси  между икономическите агенти. Новите ИКТ и организационна промяна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лияние на международния туризъм- икономически, социално-културни и екологически ефекти. Стратегии за максимизирани на положителните влияния и ограничаване на отрицателните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истическа дестинация – същност, особености, жизнен цикъл, пространствени равнища. Основни характеристики и елементи. Организация за управление и маркетинг на туристическата дестинация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истическа политика – системни характеристики, целеполагане и инструменти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ждународна туристическа политика. Национална туристическа политика. Типове регулативни системи и приоритетни направления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блеми и конфликти в развитието на съвременния туризъм. Устойчивост, отговорен туризъм, сезонност, екологичност и други. Концепции за устойчив и алтернативен туризъм за преодоляване на проблемите и конфликтите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овешки ресурси в туризма. Особености, роля, съвременни изисквания за компетенции, умения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кономическа ефективност на туризма. Критерии и показатели за измерване и оценка на ефективността в туризма. Насоки за повишаване на икономическата ефективност.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кономическо значение на туризма като отрасъл. Сателитен баланс на туризма, туристически мултипликатор. Икономически показатели за отчитане развитието на туризм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оново-нормативна уредба на туризма в България. Органи и структура на управление на туризма в страната – на национално и местно равнище. Организации за управление на туристическите райони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енция и конкурентоспособност в туризма – особености, критерии и показатели за анализ и оценка на конкурентоспособността на туристическите дейности. Взаимодействие на теорията на конкуренцията с други научни структури. Модел на Портър и развитие на теорията за конкуренцият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ъстояние и развитие на туризма. Темп на развитие на международния туризъм. Туристически потоци. Пристигания и заминавания на туристите. Статистика в международния туризъм по региони.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кономическа функция на туристическия пазар. Вътрешен и международен пазар, емитивен и рецептивен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ждународно туристическо търсене- същност, характеристики, детерминанти и разпределение по региони. Видове. Фактори за формирането. Основни показатели за характеристика на туристическото търсене (пазарен потенциал, пазарен обем, пазарен дял)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истическо предлагане на международния пазар. Туристическа индустрия – основни икономически агенти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уроператорска и агентска дейност. Същност и съдържание на туроператорската и турагентската дейност. Видове организационни структури. Планиране, организиране и продажба на туристически пътувания с обща цена. Провеждане на организираните туристически пътувания с обща цен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иране на туристически пакети. Планиране на туристически маршрут. Пряка и непряка организация на туровете. Туристическа обиколка и типове туров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истическото предприятие в различни пазарни структури. Туристическата фирма – обща характеристика. Същност на фирмата в туризма. Типология на туристическите фирми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рмен туристически продукт. Същностна характеристика и особености. Видове и форми. Параметри и измерител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вационна и инвестиционна политика на туристическата фирма. Оценка на риска и ефективността на иновациите и инвестициите в туристическата фирм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ане на дейността на туристическата фирма. Понятие за фирмено планиране в туризма. Стратегия и политика на фирмата в туризма. Технология на фирменото планиране в туризм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ходи, разходи и печалба на туристическата фирма. Приходи и доходи на туристическата фирма. Разходи и себестойност на туристическата фирма. Печалба на туристическата фирма и възможности за нейната максимизац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на персонала в туризма. Съдържание и функции. Принципи и техники на подбор на персонал. Оценка и стимулиран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ро и микро маркетингова среда на туристическата фирма. Методи на анализ и изследване (SWOT анализ, метод на сценария, PEST анализ и др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о осигуряване на туристическия бизнес и видове маркетингови проучвания. МИС, същност, развитие и разпределяне на информация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требителско поведение в туризма – индивидуално и на организацията (корпоративно поведение). Модел на поведение. Основни фактори, влияещи върху потребителското поведение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гментиране на пазара, избор на целеви пазар и позициониране на туристическия продук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ова продуктова политика на туристическата фирма. Продуктът като елемент на маркетинговия мик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ова ценова политика. Фактори, определящи ценовите равнища, Ценови стратегии и методи на ценообразуване в туризм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ова пласментна политика. Видове канали и система за дистрибуц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ова комуникационна политика на туристическата фирма. Елементи на комуникационната система – реклама, ПР, стимулиране на продажбите, търговски марки, спонсорство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цеси на глобализация в туризма. Стратегически алианси и процеси на интеграция. Типология на мрежовите отношения и бизнес процеси  между икономическите агенти. Новите ИКТ и организационна промяна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лияние на международния туризъм- икономически, социално-културни и екологически ефекти. Стратегии за максимизирани на положителните влияния и ограничаване на отрицателните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а характеристика на туристическите обекти. Мащаб и категоризация на туристическите обекти. Типове собственост в туризма. Икономически субекти в туризм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истическа дестинация – същност, особености, жизнен цикъл, пространствени равнища. Основни характеристики и елементи. Организация за управление и маркетинг на туристическата дестинация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истическа политика – системни характеристики, целеполагане и инструменти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ждународна туристическа политика. Национална туристическа политика. Типове регулативни системи и приоритетни направления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блеми и конфликти в развитието на съвременния туризъм. Устойчивост, отговорен туризъм, сезонност, екологичност и други. Концепции за устойчив и алтернативен туризъм за преодоляване на проблемите и конфликтите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овешки ресурси в туризма. Особености, роля, съвременни изисквания за компетенции, умения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кономическа ефективност на туризма. Критерии и показатели за измерване и оценка на ефективността в туризма. Насоки за повишаване на икономическата ефективност. 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ъчваров М. Тончев Цв. Милева С. Николова И. Основи на туризма, Тилия букс 2007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ас Фр. - Л. Бешерел.,  Международен туризъм. София,  МЕГАБУЛ, 1998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енска М., Икономически, социални и природни влияния на туризма. СУ, С., 2001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за туризма (вж. ДВ)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ов, Ст. Маркетингово управление на конкурентоспособността на туристическа дестинация, Славена, Варна, 2006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шков М. Туристическа политика, Варна 2012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шков, М., Пътнически агенции и транспорт в туризма, Варна, 2007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шков М., Дъбева Т., Ракаджийска С. Основи на туризма, Варна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аджийска Св., Ст.Маринов, Т.Дъбева, Стн.Иванов, Т.Дянков, Препозициониране на туристическа дестинация България, НИ, Варна, 2005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аджийска, С., Туристически пазари, Варна, 2003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в, М., Конкурентно предимство в туризма, София, 2005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в, М., М. Станкова, Е. Александрова, М. Янева, Ж. Трифонова, Б. Станкова, В. Ганева-Караджова, И. Емилова, Л. Мартинова, Е. Великова, Б. Колева, М. Димитрова, Л. Христова, Д. Сулева, Стратегическият избор в туризма, София, 2005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в, М., М. Станкова, П. Димитров, Л. Гръчка, Ресторантьорство и хотелиерство, София, 2007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в, М., М. Станкова, С. Милева, П. Димитров, М. Янева, И. Комитски, Б. Станкова, Ж. Трифонова, В. Ганева, Р. Тодорова, И. Емилова, Л. Мартинова, Л. Христова, Е. Великова, М. Димитрова, Л. Гръчка, А. Старшов, Конкурентни стратегии в туризма, София, 2005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в, М., Туризмът в ерата на качеството, София, 2003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в, М., Управление на конкурентоспособността в туризма, София, 2003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бов М. Станкова М. Янева М. Милева С. Маринов С. Братоева Л.Иванова П, Филипова М. Панджерова А. Туристическа политика, Издателство Тракия –М, София 2010 ISBN 978-954-8401-84-5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бов М. Станкова М. Милева С. Янева М. Димитров П. Трифонова Ж. Гръчка Л.  Туроператорска, агентска и транспортна дейност, Изд. Тракия М, С. 2009, ISBN 954-8401-76-0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wyer, L., P. Forsyth, International Handbook on the Economics of Tourism, Edward Elgar Publishing, 2006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gell, D., M. DelMastro Allen, J. Swanson, G, Smith, Tourism Policy and Planning: Yesterday, Today and Tomorrow, Butterworth-Heinemann, 2007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on, P.,Tourism Impacts, Planning and Management, Butterworth-Heinemann, 2008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, R., A. Morrison, The Tourism System: An Introductory Text, Kendall/Hunt Publishing Company, 2006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ll, G.,  Al. Mathieson, Tourism: Change, Impacts and Opportunities, Prentice  Hall,    2007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itrios Buhalis, Carlos Costa. Tourism Management Dynamics trends, management and tools, Butterworth-Heinemann, 2005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k Glaesser. Crisis Management in the Tourism Industry. Butterworth-Heinemann, 2006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loway, The Business of Tourism, London, Pitman, 1994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l R. Ch., The Tourism System, Prentice-Hall, New Jersey, 1992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l G., Mathieson Al., Tourism – Economic, Physical and Social Impacts, Longman, London, 1995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анасова, Л., Маркетингови изследвания в туризма, Бургас, 1998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нов, Д., Маркетинг в туризма, Варна, 1994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ева С. Рекреация чрез специализирани видове туризъм, Авангар принт, С. 2006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ева С. Структурни изменения и темп на развитие на туризма под влияние на глобализацията, Авангарад прима, С. 2015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ън Крис, Възстановителен туризъм, С., Отворено общество, 1996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матов, Ст. и др. Специализирани видове туризъм. С., НБУ ФДУ, С., 1996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кова, М., Туроператорска и транспортна дейност, Благоевград, 2003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чев, Цв., Технология на допълнителните дейности в туризма, София, 2000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чев Ц. Милева С. Планиране и развитие на туризма, Тилия букс С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чев Цв., Милева С. Социална психология и туристическо поведение, Тилиа 2004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джиниколов Хр., Ресторантьорство и хотелиерство, УНСС, 2003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, М. Стратегическо управление на туризма, Издателство на НБУ, София, 200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er, B., Destination Branding for Small Cities, Creative Leap Books, 2007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ymer, R., K. Hashimoto, Hospitality and Tourism: An Introduction to the Industry, Kendall/Hunt Publishing Company, 2006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ler, R., T. Hinch, Tourism and Indigenous Peoples: issues and implications, Butterworth-Heinemann, 2007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val, D., Tourism and Transport: Modes, Networks and Flows (Aspects of Tourism Texts), Channel View Publications, 2007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emeier, J., J. Perdue, Discovering Hospitality and Tourism: The World's Greatest Industry, Prentice Hall, 2007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ley, R., Hospitality, Human Services, and Tourism (Top Careers in Two Years), Ferguson Publishing Company, 2008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emaker, St.,  M. Shaw, Marketing Essentials in Hospitality and Tourism: Foundations and Practices, Prentice Hall, 2007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gala, M., L. Mich, J. Murphy, Information and Communication Technologies in Tourism 2007: Proceedings of the International Conference in Ljubljana, Slovenia, Springer, 2007.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arbrooke, J., S., Horner, Consumer Behaviour in Tourism, Second Edition, Butterworth-Heinemann, 2006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n Clarke, Wei Chen. International Hospitality Management: Issues and Applications, Butterworth-Heinemann, 2006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a Leask, Alan Fyall. Managing Visitor Attractions: New Directions, Butterworth-Heinemann, 2002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mouche, R., Nancy Kelly. Behavioral Studies in Hospitality Industry, L.,. Chapman and Hall, 1995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snal P., Consumer Behavior, Third edition, McGrow HillBook Company, 1992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per Ch., Fletcher J., Gilbert D., Wanhill St., Tourism Principles &amp; Practice, Pitman, London 1993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ot, J. Tourism: Politic and Public Sector Management. “Routledge”, London, 1997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yer W., Tourismus: Einfuhrung in die Fremdenverkehrs Okonomie, 2 Aufl. Munchen/Wien 1990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mouche Rita, Kelly N., Behavioral Studies in Hospitality Management, Chapman &amp; Hall, London, 1995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 F., Pine R., Globalization strategy in the hospitality industry, London, 1995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l, C. Tourism and Policy. Power and Place, Willey, N.Y. 1994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Stephen Taylor, Fevzi Okumus. Strategic Management: Content and Process in the International Hospitality Industry. Butterworth-Heinemann, 2006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nes P., Merricks P., The Management of Food Service Operations, Cassel, 1994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stegs T., Expansionsstrategien im Tourismus, Wiesbaden, 1992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ppendorf J., The Holiday Makers, 1994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ppendorf, J. Die Landschaftsfresser - Tourismus- und Erhohlungslandschaft: Verderben oder Segen. Bern, 1975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dleton V., Marketing in Travel and Tourism, Butterworth Heinemann, 1994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rison Al., Hospitality and Travel Marketing, Delmar, New York, 1989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dt J., Die Reiseveranstaltung, Munchen/Wien/Oldburg 1994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rphy, P. Tourism, A Community Approach, N.Y. Routledge, 1993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gel Evans, David Campbell, George Stonehouse. Strategic Management for Travel and Tourism. Butterworth-Heinemann, 2003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, Stephen. Transport for Tourism. London, 1994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rce D., Tourist Organizations, Longman, London, 1992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an, Ch. Researching Tourist Satisfaction. Issues, Concepts, Problems, Routledge, 1995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iffman, L., Leslie Lazar Kanuk. Consumer Behavior, N.Y. Prentice Hall, 1994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hen Page, Tourism Management: managing change, Butterworth-Heinemann, 2003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ard Y., Le Tourisme. Economie Et Menagement, Mcgraw-Hill, Paris, 1992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ckermann G. Tourisme et Transport, Sedes, Paris, 1993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iler, B., Michael, H. Special Interest Tourism. "Belhaven Press", London, 1992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t St., Moutinho L., Tourism Marketing and Management Handbook, 1999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le, P. The Business of Tour Operations.”Longman”, Essex, 1995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проф. д.ик.н. Соня Милев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9:55:00Z</dcterms:created>
  <dc:creator>BARAKOV</dc:creator>
  <dc:description/>
  <cp:keywords/>
  <dc:language>en-US</dc:language>
  <cp:lastModifiedBy>Atanas Georgiev</cp:lastModifiedBy>
  <cp:lastPrinted>2012-05-08T12:27:00Z</cp:lastPrinted>
  <dcterms:modified xsi:type="dcterms:W3CDTF">2018-06-24T09:52:00Z</dcterms:modified>
  <cp:revision>6</cp:revision>
  <dc:subject/>
  <dc:title>Проф</dc:title>
</cp:coreProperties>
</file>