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left="2880" w:firstLine="7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доц. ТеодорСедларски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Стопанс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Докто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Икономика и управление (индустрия)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sz w:val="28"/>
          <w:szCs w:val="28"/>
          <w:lang w:val="bg-BG"/>
        </w:rPr>
        <w:t>Икономика и управление в образованието, науката и иновациите</w:t>
      </w:r>
    </w:p>
    <w:p>
      <w:pPr>
        <w:pStyle w:val="Normal"/>
        <w:rPr>
          <w:rFonts w:ascii="Calibri" w:hAnsi="Calibri" w:cs="Calibri"/>
          <w:sz w:val="28"/>
          <w:szCs w:val="28"/>
          <w:lang w:val="bg-BG"/>
        </w:rPr>
      </w:pPr>
      <w:r>
        <w:rPr>
          <w:rFonts w:cs="Calibri" w:ascii="Calibri" w:hAnsi="Calibri"/>
          <w:sz w:val="28"/>
          <w:szCs w:val="28"/>
          <w:lang w:val="bg-BG"/>
        </w:rPr>
      </w:r>
    </w:p>
    <w:p>
      <w:pPr>
        <w:pStyle w:val="Heading3"/>
        <w:spacing w:lineRule="auto" w:line="360"/>
        <w:jc w:val="left"/>
        <w:rPr>
          <w:rFonts w:ascii="Calibri" w:hAnsi="Calibri" w:cs="Calibri"/>
          <w:sz w:val="24"/>
          <w:szCs w:val="24"/>
          <w:lang w:val="en-US"/>
        </w:rPr>
      </w:pPr>
      <w:r>
        <w:rPr>
          <w:sz w:val="24"/>
          <w:szCs w:val="24"/>
        </w:rPr>
        <w:t>Преподавател:</w:t>
      </w:r>
      <w:r>
        <w:rPr>
          <w:rFonts w:cs="Calibri" w:ascii="Calibri" w:hAnsi="Calibri"/>
          <w:sz w:val="24"/>
          <w:szCs w:val="24"/>
        </w:rPr>
        <w:t xml:space="preserve"> гл.ас. д-р Емил Митов</w:t>
      </w:r>
      <w:r>
        <w:rPr>
          <w:rFonts w:cs="Calibri" w:ascii="Calibri" w:hAnsi="Calibri"/>
          <w:sz w:val="24"/>
          <w:szCs w:val="24"/>
          <w:lang w:val="en-US"/>
        </w:rPr>
        <w:t>, проф. д-р Албена Вуц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Придобиване на системни знания относно управление на знанието, иновациите и инструментите за тази цел. Въведение в теорията на управление на знанието и обучение в насочени иновационни процеси, базирани на знание. Изучаване на основни елементи на иновативната среда и ролята и за изграждане на националната иновационна система (НИС ). Изучаване на основни инструменти за въздействие на науката и иновациите. Изучаване на ролята и взаимовръзката на елементите от тройната спирала в съвременната глобална икономическа среда. Изучаване на основните елементи на публично частното артньорство като база за съвременното развитие на науката и иновациите, както и изграждане на университети от нов динамичен тип.Въведение в управлението на интелектуални продукти като елемент на тацитни знания. Представяне на добри Европейски и глобални практики. Предоставяне на практики за защита на тацтни знания. Еворпейски патент.Придобиване на знания относно национални инструменти и тяхното ползване за развитие на науката и иновациите при втори програмен период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Основни ЦЕЛИ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граждане и акумулиране на знания относно управление на иновации и тяхната робя за устойчив икономически ръст. Придобиване на допълнителни знания относно реквизитите за благоприятна среда за развитие на наука и иновации ( научни и иновационни мрежи ; виртуални изследователки форми и т.н. ). Модели на партьорство при развитие на наука и иновации и ролята на Университети в тя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едоставяне на практически знания относно достъпа и ползването на специализирани инструменти за развитие на наука и иновации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зграждане на капацитет за дефиниране на специализиране научни задачи , разработване на модели за изследвания; апробация на изследователски модели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Дисциплината „Икономика и управление в образованието, науката и иновациите” за докторанти надгражда знанията от  курсовете по „Въведение в иновациите „ Контролинг „, Финансиране на иновациите и оценка нариска  ”. Посочените цели на програмата предопределят необходимостта от знание за управление на тацитни знания и иновации като основен движещ елемент на съвременната икономика и предотавя три групи знания-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оретична основа на управвлен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нструментариуми  за цел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ателитни механизми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граждане на капацитет за самостоятелна аналитична дейност; разработване на модели и провеждане на самостоятелни теоритични изследвания; визия и  способност за апробация, 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правление на знанието. Теории на управление на знание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за управление на знанието. Анализ на различните добри практ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то познание- като елемент на съвременните научни инфрастуркутри и платфор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 базирани иновации- въведение; видове , приложения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на иновациите. Аналитичен обзор  на съществуващите модел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тивна идеи- развитие и упра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на иновациите. Методи, Добри прак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вационни мр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и в управлението на интелектуални продукти . Европейски патент. Специф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center" w:pos="301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за оценка на съвременни университетски систе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center" w:pos="301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на тройната спир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center" w:pos="301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 университетски инструменти за подкрепа и развитие на 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center" w:pos="301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ни инструменти в подкрепа на науката ,ВО и иновации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center" w:pos="301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 и трансевропейски инструменти за подкрепа на наука и иновации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ратегия Европа 2030. Анналитичен обзор на Лисабонска стратегия и Европа 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center" w:pos="301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center" w:pos="3010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ории на управлене на знанието. Специфики. Приложимос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на управление. Приложими модели при глобалното движение на зна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е интелектуални продукти. Методи на защита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ниране на научно базирана иновация. Приложимост и място  в полето на Националната иновационна система . Добри практик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временни научни платформи. Специфики, Приложимос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1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ни модели за иновации. Прилики ; Разлики. Адекватна приложимост в национален пла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1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ждания за възникване и развитие на иновативна идея. Подкрепа и специализирани схем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1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ционни мрежи- характеристики. Примери за добри практики</w:t>
            </w:r>
          </w:p>
          <w:p>
            <w:pPr>
              <w:pStyle w:val="TextBodyIndent"/>
              <w:tabs>
                <w:tab w:val="clear" w:pos="720"/>
                <w:tab w:val="left" w:pos="701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9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1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за управление на иновациите. Европейски практик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1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 стратегии с акцент върху науката и иновациите .Сравнителен анализ. Специфик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1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ционална среда за оценка на съвременните унверситети. Критерии; методи, Добри рактик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1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 и транс европейски инструменти за развитие на В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1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йна спирала. Характеристики; приложимост, добри практики за ефективно развит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1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ни инструменти в подкрепа на науката ,ВО и иновациит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01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 и трансевропейски инструменти за подкрепа на наука и иновации 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иблиографи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нгелов, Г./Павлова,Л. (2005): Иновационна политика: Стратегии и подходи, БАН - София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ракър, П. (2001) – Предприемачество и Иновация, изд. “Класика и стил”, София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ев, Й. (2004): Генезис на предприемаческата идея в икономическата теория: преглед и интерпретация. “Икономически изследвания”, 2/2004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ънев, М. И др. (1998): Икономически теории, Абагард, ВТ, ст.78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Мърл Джейкъб и Томас Хелстрьом (2003): Въведение, Пи Ар Пойнт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Мърл Джейкъб и Томас Хелстрьом (2003): Нови проблеми пред оценката на научноизследователската дейност – случаят с партньорски мрежи между университета и индустрията. Пи Ар Пойнт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Мърл Джейкъб и Томас Хелстрьом (2003): От учени, работещи в мрежа, към мрежови университетл Пи Ар Пойнт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авлова,Л. (2005): Бенчмаркинг методологията на посредническите организации в регионалната иновационна стратегия, сб. Бенчмаркинг в иновационната политика – методологически проблеми. БАН - София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етров, М./Славова,М. (1996): Иновации – как да превърнем идеята в продукт. Варна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Русева, Р. (2004), Иновационните мрежи – среда за натрупване на знание и създаване на иновации в резултат на учене чрез взаймодеиствие. С. Икономическа мисъмл 6/2004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отсън, П. (2005): Модерната мисъл, издателска къща Кръгозор София 2005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Филипова-Байрова, М./Бояджиев, С./Машалова, Ел/Костов, К. (1982): Речник на чуждите думи в българския език. БАН – Институт по български език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обанова, Р./ Илиева-Найденова, П./ Бакърджиева, Р. (2005): Икономически проблеми на иновационната политика в България, СА „Д.А. Ценов” Свищов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ръчник по организационно управление на знания в европейските организации и предприятия. Софийсли Университет, Гурова, Е/ Антонова, А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арижкова, Л. (2014): Нови форми на организация на знанието. За Буквите – О писменехь. София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мянова, Л. (2009): Управление на иновациите. ИК „Проф. Петко Венедиков”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алъков, И. (2000): Теорията за техноикономическите мрежи и проблемът за икономическото развтие в непазарната икономика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алъков, И. (2003): Икономическия преход в България и иновативното предприемачество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алъков, И. Социализмът като общество на мрежите и проблемът за икономическото развитие. Социологически проблеми 1-2, 2003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алъков,И (2000): Теория за техноикономическите мрежи и проблемът за икономическото развитие в непазарната икономика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Шумпетер, Й. (2002): Теория на икономическия анализ, Т.1 Прозорец, София,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Al-Laham, A (2003): Organisationales Wissensmanagement; München, Vahlen Verlag.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Duschek, S.(2001),Innovation in Netzwerken, Berlin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color w:val="000000"/>
        </w:rPr>
        <w:t>Hayek, Friedrich. Middle of Nowhere: Economic and Knowledge.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i/>
          <w:iCs/>
          <w:color w:val="000000"/>
        </w:rPr>
        <w:t>Economica IV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(new ser., 1937)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color w:val="000000"/>
        </w:rPr>
        <w:t>Gilbert Probst/Stefan Raub/Kai Romhardt Wissen managen : Wissen managen:Wie Unternehmen ihre wertvollste Ressource optimal nutzen Wiesbaden : Gabler Verlag,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er, M. (2000): Wettbewerbsvorteile(Competitive Advantage). Spitzenleistungen erreichen und bechaupten, 6 Aufl. , Frankfurt/Ma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umpeter,J. (1912): Theorie der wirtschaftlichen Entwicklung, Leipzig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Sydow, J. (1992): Strategische Netzwerke: Evolution und Organisation, Wiesbad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ydow,J. (2003): Management von Netzwerkorganisationen, West Deutsche Verlag. 3 Auf. </w:t>
      </w:r>
    </w:p>
    <w:p>
      <w:pPr>
        <w:pStyle w:val="Endnote"/>
        <w:rPr/>
      </w:pPr>
      <w:r>
        <w:rPr/>
        <w:t>Wilensky, H.L. 1967: Organizational intelligence: Knowledge and policy in gowernment and industry. New York: Basic Books.</w:t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TextBody"/>
        <w:rPr>
          <w:rFonts w:ascii="Times New Roman" w:hAnsi="Times New Roman" w:cs="Times New Roman"/>
          <w:bCs/>
          <w:iCs/>
          <w:sz w:val="20"/>
          <w:szCs w:val="20"/>
          <w:lang w:val="bg-BG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bg-BG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банов, И. (1999): Съвременни стратегически акценти в индустриялната политика, Икономическа мисъл, №3/199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дзинский, Балабанова, Пекушкина, (2004): Европейский трансфер технологий: кооперация без “утечки мозгов”, Социологический изследвания 11/20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 Тунзелман, Н. (3/2002): Взаимна съгласуваност на мрежите и иновазии в икономиките в преход. Икономическа мисъ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лъков, И. (2000): Теорията за техноикономическите мрежи и проблемът за икономическото развтие в непазарната иконом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лъков, И. (2003): Икономическия преход в България и иновативното предприемаче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лъков, И. Социализмът като общество на мрежите и проблемът за икономическото развитие. Социологически проблеми 1-2, 20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лъков,И (2000): Теория за техноикономическите мрежи и проблемът за икономическото развитие в непазарната икономика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Шумпетер, Й. (2002): Теория на икономическия анализ, Т.1 Прозорец, Соф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laughter S., Leslie L.L.,(1997): Academic capitalism, Politics, Policies and Entrepreneurial University. The John Hopkins University Press, 1997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Tijssen, R.J.M. (1998): Quantitative assessment of large heterogenous R&amp;D networks: The case of process engineering in the netherlands. Research Policy 26(7-8)</w:t>
      </w:r>
    </w:p>
    <w:p>
      <w:pPr>
        <w:pStyle w:val="Endnote"/>
        <w:rPr/>
      </w:pPr>
      <w:r>
        <w:rPr/>
        <w:t>Schneider, S. 2013; Das 3-Dimensionsmodell des Wissensrekunstruktion: Apriorische Sischerstwllung der Guete generierten Wissens. Forschungsbericht October 2013, Fachhochschule Kiel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гл.ас. д-р Емил Митов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3:03:00Z</dcterms:created>
  <dc:creator>BARAKOV</dc:creator>
  <dc:description/>
  <cp:keywords/>
  <dc:language>en-US</dc:language>
  <cp:lastModifiedBy>Atanas Georgiev</cp:lastModifiedBy>
  <cp:lastPrinted>2012-05-08T12:27:00Z</cp:lastPrinted>
  <dcterms:modified xsi:type="dcterms:W3CDTF">2018-06-24T09:50:00Z</dcterms:modified>
  <cp:revision>8</cp:revision>
  <dc:subject/>
  <dc:title>Проф</dc:title>
</cp:coreProperties>
</file>